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Bloom’s Revised Taxonomy Planning Framework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0"/>
        <w:gridCol w:w="1428"/>
        <w:gridCol w:w="1367"/>
        <w:gridCol w:w="97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r-order thin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c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ducts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earning Activitie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020</wp:posOffset>
                      </wp:positionV>
                      <wp:extent cx="1257300" cy="65151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152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9530"/>
                                </a:avLst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eaeaea" stroked="f" o:allowincell="t" style="position:absolute;margin-left:-5.4pt;margin-top:2.6pt;width:98.95pt;height:512.95pt;mso-wrap-style:none;v-text-anchor:middle" type="_x0000_t68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r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Putting together ideas or elements to develop an original idea or engage in creative thinking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sig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nstru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roduc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v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v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Ma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g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produ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tis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inting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structing a Llama out of paper upon instruction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Evalu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Judging the value of ideas, materials and methods by developing and applying standards and criteri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hec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Hypothes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ritiqu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perim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Judg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te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Monito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uasive speech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tecting the differences between everyday activities of Inca males and females by monitoring class notes from lectur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naly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eaking information down into its component element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Organ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constru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Attribu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Outl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Structu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tegr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v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line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utlining Inca crops and engineering achievements by integrating a “T” chart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-order thin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pp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Using strategies, concepts, principles and theories in new situation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mplem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arrying o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U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ecu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ust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lpt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i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urnal 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sing notes from the power-point presentation to execute assigned work: “T” chart and Venn dia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Understanding of given informatio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terpre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empl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Summar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araphra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pla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 and te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line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grating a legend about a Llama and explaining the Importance of Llama for the Inca Empir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memb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Recall or recognition of specific informatio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ecogn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i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scrib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dent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etriev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Na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oc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Fin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bo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oductio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inding the Inca Empire on a map and identifying the nearest bodies of wa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trieving knowledge about the location of the Inca Empire from a map and listing countries which exist today in place of Inca Emp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38:00Z</dcterms:created>
  <dc:creator>Owner</dc:creator>
  <dc:description/>
  <cp:keywords/>
  <dc:language>en-US</dc:language>
  <cp:lastModifiedBy>Owner</cp:lastModifiedBy>
  <dcterms:modified xsi:type="dcterms:W3CDTF">2011-11-18T21:38:00Z</dcterms:modified>
  <cp:revision>2</cp:revision>
  <dc:subject/>
  <dc:title>Bloom’s Revised Taxonomy Planning Framework</dc:title>
</cp:coreProperties>
</file>